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5882776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006244585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