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051513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466792045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