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240805753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62284456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