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7702695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257905414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