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8175327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902624279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