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532861200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78423680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